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lin: organizacja i przeprowadzenie indywidualnego doradztwa psychologiczno-edukacyjnego oraz doradztwa prawnego w ramach projektu systemowego Aktywność - Twoja szansa na samodzielność współfinansowanego ze środków Unii Europejskiej w ramach Europejskiego Funduszu Społecz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378632 - 2014; data zamieszczenia: 18.11.20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atowe Centrum Pomocy Rodzinie w Lublinie , ul. Spokojna 9, 20-074 Lublin, woj. lubelskie, tel. 81 442 10 21, faks 81 442 10 20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pcprlublin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ganizacja i przeprowadzenie indywidualnego doradztwa psychologiczno-edukacyjnego oraz doradztwa prawnego w ramach projektu systemowego Aktywność - Twoja szansa na samodzielność współfinansowanego ze środków Unii Europejskiej w ramach Europejskiego Funduszu Społe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obejmuje organizację i przeprowadzenie: A. indywidualnego doradztwa psychologiczno-edukacyjnego dla 50 osób w miejscu zamieszkania uczestników; Liczba godzin: 1 godzina zegarowa doradztwa edukacyjnego prowadzona przez brokera edukacyjnego; 2 godziny zegarowe prowadzone przez psychologa. B. doradztwa prawnego dla 50 osób na terenie Miasta Lublin. Doradztwo prawne prowadzone będzie w 5 grupach po 10 osób (20 godzin zegarowych na grupę)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80.57.00.00-0, 79.11.10.00-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8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19.12.201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kona oceny tego warunku na podstawie oświadczenia Wykonawcy wg załącznika nr 2 do SIWZ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ek zostanie spełniony, jeżeli Wykonawca wykaże się należytym wykonaniem w okresie ostatnich trzech lat przed upływem terminu składania ofert, a jeżeli czas prowadzenia działalności jest krótszy - w tym okresie, co najmniej 1 usługi szkoleniowej dla minimum 60 uczestników zagrożonych wykluczeniem społecznym, a usługa dotyczyła przeprowadzenia szkoleń o tematyce zbliżonej do objętej niniejszym zamówieniem (należyte wykonanie usług winno być potwierdzone dokumentami - np. referencje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kona oceny warunku dysponowania odpowiednim potencjałem technicznym na podstawie oświadczenia Wykonawcy wg załącznika nr 2 do SIWZ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ek dysponowania osobami zdolnymi do wykonania zamówienia zostanie spełniony, jeżeli Wykonawca dysponuje co najmniej jedną osobą posiadającą kwalifikacje zawodowe, doświadczenie i wykształcenie niezbędne do realizacji każdego tematu merytorycznego będącego przedmiotem niniejszego zamówienia zgodnie z obowiązującymi przepisami - załącznik nr 6 do SIWZ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kona oceny tego warunku na podstawie oświadczenia Wykonawcy wg załącznika nr 2 do SIW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2)</w:t>
      </w:r>
    </w:p>
    <w:p>
      <w:pPr>
        <w:pStyle w:val="Normal"/>
        <w:numPr>
          <w:ilvl w:val="0"/>
          <w:numId w:val="4"/>
        </w:numPr>
        <w:spacing w:lineRule="auto" w:line="240" w:before="280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 - Cena - 80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 - Doświadczenie - 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strzega sobie prawo zmniejszenia liczby osób uczestniczących w doradztwie, w przypadku wystąpienia okoliczności uzasadniających niemożność przeprowadzenia szkolenia dla liczby osób wskazanych w specyfikacji istotnych warunków zamówienia, jednak nie więcej niż o 20%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pcprlublin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atowe Centrum Pomocy Rodzinie, ul. Spokojna 9, 20-074 Lubli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6.11.2014 godzina 10:00, miejsce: Powiatowe Centrum Pomocy Rodzinie, ul. Spokojna 9, 20-074 Lubli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jekt systemowy Aktywność - Twoja szansa na samodzielność współfinansowanego ze środków Unii Europejskiej w ramach Europejskiego Funduszu Społecznego - Priorytet VII. Promocja integracji społecznej, Działanie 7.1. Rozwój i upowszechnianie aktywnej integracji, Poddziałanie 7.1.2 Rozwój i upowszechnianie aktywnej integracji przez powiatowe centra pomocy rodzi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9:00Z</dcterms:created>
  <dc:creator>ppp</dc:creator>
  <dc:description/>
  <cp:keywords/>
  <dc:language>en-US</dc:language>
  <cp:lastModifiedBy>PCPR</cp:lastModifiedBy>
  <dcterms:modified xsi:type="dcterms:W3CDTF">2014-11-18T13:59:00Z</dcterms:modified>
  <cp:revision>2</cp:revision>
  <dc:subject/>
  <dc:title/>
</cp:coreProperties>
</file>